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ма 1  Введение в дисциплин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Иметь представление о предмете изучения курса «Экономика  АПК»; об основных вопросах, составляющих содержание курса; о задачах изучения курса; о месте и роли аграрного производства, его специфических особенностя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держание кур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и роль аграрного производства, его специфически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гропромышленный комплекс: понятие, цели и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-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  Что является предметом изучения курса «Экономика АПК»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акие основные вопросы составляют содержание курс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 чем заключаются  цель и задачи изучения курс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сто и роль аграрного производ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ецифические особенности аграрного произво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Агропромышленный комплекс: понятие, цели и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Общая характеристика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б общей характеристике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факторов производства, их соста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е закономерности использования факторов производ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0-25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Indent"/>
        <w:spacing w:before="0" w:after="0"/>
        <w:ind w:left="0" w:hanging="0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факторами производства, производственными ресурсами и ресурсным потенциалом аграрного производств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Каковы состав факторов производства и функциональная</w:t>
        <w:br/>
        <w:t>роль отдельных видов производственных ресурсов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Изложите факторы эффективности использования ресурсного потенциала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Каковы закономерности эффективного использования</w:t>
        <w:br/>
        <w:t>ресурсного потенциал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Природные ресурс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показателей экономической эффективности использования сельскохозяйственных угод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ие экономической эффективности использования сельскохозяйственных угод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6-5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еречислите показатели экономической эффективности использования земельных угод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помощью, каких показателей определяют экономическую эффективность использования сельскохозяйственных угодий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Трудовые ресурс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показателей обеспеченности аграрного производства рабочей силой, производительности труда, трудоёмкости отдельных видов продукции растениеводства и животноводства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пределение показателей обеспеченности аграрного производства рабочей силой, производительности труда, трудоёмкости отдельных видов продукции растениеводства и животноводств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60-98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Дайте определение понятий «производительность труда» и «трудоемкость продукции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 помощью, каких показателей определяют уровень производительности труда в аграрном производстве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считайте годовую производительность труда в зерновом производстве и трудоемкость зерна, используя следующие условные данные: количество полноценного зерна – 20 000ц, зерноотходов – 5 000ц, доля полноценного зерна в них – 15%, общее количество затрат труда (за вычетом затрат труда на солому) – 20 000 человеко-часов.</w:t>
      </w:r>
    </w:p>
    <w:p>
      <w:pPr>
        <w:pStyle w:val="Normal"/>
        <w:shd w:fill="FFFFFF" w:val="clear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Материальные ресурс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беспеченности аграрного производства основными и материальными оборотными средствами; расчет экономической эффективности использования основных и материальных оборотных средств, а также определение экономической эффективности использования тракторов и автомобилей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ие обеспеченности аграрного производства основными и материальными оборотными средства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чет экономической эффективности использования основных и материальных оборотных средст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экономической эффективности использования тракторов и автомобиле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99-12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Что понимают под основными средствами, какова их классификация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ложите виды и содержание денежной оценки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пишите схему оборота производственных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Что понимают под износом, амортизацией производственных основных средств и годовой нормой амортизационных отчислений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Изложите методологические подходы к выбору машин для аграрного производства, а также формы пользования машинам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Изложите факторы эффективности использования производственных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Дайте определение понятию «материальные оборотные средства». Каковы признаки разграничения между основными и материальными оборотными средствами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Изложите классификацию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Охарактеризуйте кругооборот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Перечислите факторы эффективности использования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Капитальные в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капитальных вложений, основных направлений их использования, структуры и источников финансирования капитальных вложений; показателей и факторов эффективности использования капитальных вложений; </w:t>
      </w:r>
      <w:r>
        <w:rPr>
          <w:bCs/>
          <w:color w:val="000000"/>
          <w:sz w:val="28"/>
          <w:szCs w:val="28"/>
        </w:rPr>
        <w:t>путей повышения эффективности использования капитальных влож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1. Определение экономической эффективности использования капитальных вложений</w:t>
      </w:r>
    </w:p>
    <w:p>
      <w:pPr>
        <w:pStyle w:val="Normal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26-14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.Что понимают под капитальными вложениями, какое влияние они оказывают на экономическую эффективность аграр</w:t>
        <w:softHyphen/>
        <w:t>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вы основные источники финансирования капитальных</w:t>
        <w:br/>
        <w:t>вложений в аграрном производ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порядок кредитования крестьянски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ова роль лизинга и ипотеки в финансировании капи</w:t>
        <w:softHyphen/>
        <w:t>тальных вложений в крестьянское хозяйств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еречислите показатели экономической эффективности</w:t>
        <w:br/>
        <w:t>использования капитальных вложений в аграрное производств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Тема 7 Специализация производства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траслевого состава аграрного производства, форм и показателей его специализации; </w:t>
      </w:r>
      <w:r>
        <w:rPr>
          <w:bCs/>
          <w:color w:val="000000"/>
          <w:sz w:val="28"/>
          <w:szCs w:val="28"/>
        </w:rPr>
        <w:t>факторов специализации производства; выбора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траслевой состав аграрного производства, формы и показатели его специализ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акторы специализации производ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ыбор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43-16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отраслью аграр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основные принципы и цепи рационального сочетания отрас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зложите содержание понятий отраслей —  конкурирующая, дополняющая и взаимодополняюща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 рассчитать наиболее прибыльную комбинацию отрасле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ое содержание вкладывают в понятие «специализация</w:t>
        <w:br/>
        <w:t>производства», какова роль специализации в эффективности</w:t>
        <w:br/>
        <w:t>аграр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специализации аграрного произ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зложите возможные варианты выбора специализации крестьянски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 Размеры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размеров производства, их роли в эффективности хозяйств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размеров производства, их роль в эффективности хозяйствования. А. В. Чаянов о размерах аграрного производ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61-17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е влияние оказывают размеры аграрного производства на его экономическую эффективнос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взгляды А.В.Чаянова на вопросы о размерах</w:t>
        <w:br/>
        <w:t>аграрного производства в крестьянских хозяйств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показатели и обоснуйте основные факторы</w:t>
        <w:br/>
        <w:t>размеров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 Содержание экономической эффективн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экономической эффективности, ее видов, показателей и фактор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пределение показателей экономической эффективности производства отдельных видов аграрной продукции и отрас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73-18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понятие эффекта (результата), затрат (ресурсов) и экономической эффективности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еречислите показатели экономической эффективности</w:t>
        <w:br/>
        <w:t>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факторы экономической эффективности с точ</w:t>
        <w:softHyphen/>
        <w:t>ки зрения материально-вещественных элементов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факторы экономической эффективности аграрного производстве с точки зрения производственных отно</w:t>
        <w:softHyphen/>
        <w:t>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 Производство аграрной продукци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состава валовой аграрной продукции, факторов ее воспроизводства; товарности аграрного производства, путей ее повышения; каналов распределения и форм сбыта продук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став валовой аграрной продукции, факторы ее воспроизводства</w:t>
      </w:r>
    </w:p>
    <w:p>
      <w:pPr>
        <w:pStyle w:val="Normal"/>
        <w:tabs>
          <w:tab w:val="clear" w:pos="708"/>
          <w:tab w:val="center" w:pos="4828" w:leader="none"/>
        </w:tabs>
        <w:ind w:left="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окванты: понятие, значение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Товарность аграрного производства, пути ее повышения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налы распределения и формы сбыта продукции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84-20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валовой продукцией аграрного производства, каков ее состав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виды воспроизводства валовой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ое содержание вкладывается в понятие «изокванта»,</w:t>
        <w:br/>
        <w:t>что дает товаропроизводителю использование изокван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то понимают под товарностью аграрного производства,</w:t>
        <w:br/>
        <w:t>как она рассчитывается и каковы пути ее повышен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то понимают под каналами распределения товаров? Перечислите виды каналов распределения товаров и охарактеризуйте их роль в сбыте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ункции оптовой и розничной торгов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ковы возможности, предоставляемые фьючерсными</w:t>
        <w:br/>
        <w:t>контрактами и опционами аграрным товаропроизводителям?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 Издержки производст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основы методики исчисления единичных издержек производства продукции растениеводства и животно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сновы методики исчисления единичных издержек производства продукции растениеводства и животноводст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08-23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содержание понятия «издержки производст</w:t>
        <w:softHyphen/>
        <w:t>ва», перечислите их виды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айте классификацию производственных затрат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состав затрат, включаемых в издержки производства аграрной продукции; от каких факторов зависит величина статей издержек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особенности и последовательность исчисления</w:t>
        <w:br/>
        <w:t>единичных издержек производства продукции растениеводства</w:t>
        <w:br/>
        <w:t>и животно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зложите методические подходы к исчислению единичных издержек производства основных видов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издержек производства основных видов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 Цены на продукц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 выборе метода ценообразования; установлении окончательной цен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ыбор метода ценообраз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становление окончательной цен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34-25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производственные функции цены и факторы ценообразования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последовательность работы товаропроизводи</w:t>
        <w:softHyphen/>
        <w:t>теля по установлению исходной ц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айте классификацию методов ценообразования. В каких</w:t>
        <w:br/>
        <w:t>случаях используется тот или иной метод ценообра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 Аграрный маркетинг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аркетинге, его роли и особенностях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онятие маркетинга, его роль и особенности в аграрном производств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Факторы и функции маркетинг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Маркетинговое изучение рын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Управление маркетингом, его организация в аграрном производстве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Основы международного аграрного маркетин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56-31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такое маркетинг, чем он отличается от коммерческих усилий по сбыту аграрной продук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е содержание вкладывают в понятие «Система 4П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способы организации маркетинга в аграр</w:t>
        <w:softHyphen/>
        <w:t>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основные факторы и функции маркетин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 чем заключается маркетинговое изучение рынка аг</w:t>
        <w:softHyphen/>
        <w:t>рарными товаропроизводителя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ово содержание «Матрицы Бостонской консульта</w:t>
        <w:softHyphen/>
        <w:t>тивной группы» (США) и ее роль в деятельности аграрных то</w:t>
        <w:softHyphen/>
        <w:t>варопроизводителе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зложите содержание программы высокоэффективно</w:t>
        <w:softHyphen/>
        <w:t>го функционирования аграрного производства, разработанной Мерилендским университетом (СШ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ая существует связь между качеством производственных ресурсов и качеством аграрной продук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Изложите существующие варианты связи между допол</w:t>
        <w:softHyphen/>
        <w:t>нительными доходами от улучшения качества аграрной продук</w:t>
        <w:softHyphen/>
        <w:t>ции и дополнительными издержками, связанными с эт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 чем заключается рыночное сегментирование и как оно</w:t>
        <w:br/>
        <w:t>может быть использовано аграрными товаропроизводителя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Каково содержание международного аграрного марке</w:t>
        <w:softHyphen/>
        <w:t>тинг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4 Прибыльность производст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Дать основы определения показателей прибыльности аграрного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ение показателей прибыльности аграрного производ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17-33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е содержание вкладывают в понятие «прибыльность производства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характеризуйте показатели прибыльности аграрного про</w:t>
        <w:softHyphen/>
        <w:t>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факторы прибыльности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им образом можно рассчитать уровень окупаемости издержек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зложите факторы прибыльности отраслей животно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прибыльности отрасли растение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5 Механизмы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еханизме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здание благоприятного пространства для становления бизнес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отивационный механизм бизнеса: пути реаним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иоритетная социальная защита сельских жите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ние системы научного обеспечения становления бизнеса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96-44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является важнейшей задачей перехода аграрного сек</w:t>
        <w:softHyphen/>
        <w:t>тора к рыночному механизму хозяйствовани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чем заключается материальная основа создания мотивационно-стимулирующего механизма инновационно-предприниматель</w:t>
        <w:softHyphen/>
        <w:t>ского тип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причины и факторы, сдерживающие развитие многооб</w:t>
        <w:softHyphen/>
        <w:t>разных форм хозяйствования предпринимательского типа?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9:05:00Z</dcterms:created>
  <dc:creator>Компьютер домашний</dc:creator>
  <dc:description/>
  <cp:keywords/>
  <dc:language>en-US</dc:language>
  <cp:lastModifiedBy>оля</cp:lastModifiedBy>
  <cp:lastPrinted>2009-09-06T22:23:00Z</cp:lastPrinted>
  <dcterms:modified xsi:type="dcterms:W3CDTF">2010-08-11T16:34:00Z</dcterms:modified>
  <cp:revision>10</cp:revision>
  <dc:subject/>
  <dc:title/>
</cp:coreProperties>
</file>